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itul oxigenului in natu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soma Amal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xigenul este un element chimic cu simbolul O și numărul atomic 8. Face parte din grupa calcogenilor și este un element nemetalic foarte reactiv și un agent oxidant care formează foarte ușor compuși (în special oxizi) cu majoritatea elementelor.[1] După masă, oxigenul este al treilea cel mai întâlnit element în univers, după hidrogen și heliu.[2] În condiții normale de temperatură și presiune, doi atomi de oxigen se leagă pentru a forma dioxigenul, o moleculă diatomică incoloră, inodoră și insipidă, cu formula O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1685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xigenul reprezintă o parte importantă din atmosferă, și e necesar la susținerea majorității vieții terestre, fiind folosit în respirație. Totuși, e prea reactiv chimic pentru a rămâne un element liber în atmosfera Pământului fără a ne fi reaprovizionat continuu de fotosinteza din plante, care folosesc energia luminii Soarelui pentru a produce oxigen elementar din apă.</w:t>
      </w:r>
      <w:r>
        <w:fldChar w:fldCharType="begin"/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instrText xml:space="preserve"> HYPERLINK "https://ro.wikipedia.org/wiki/Oxigen" \l "cite_note-7"</w:instrText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vertAlign w:val="superscript"/>
        </w:rPr>
        <w:t>[7]</w:t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Altă formă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lotrop</w:t>
        </w:r>
      </w:hyperlink>
      <w:r>
        <w:rPr>
          <w:rFonts w:cs="Times New Roman" w:ascii="Times New Roman" w:hAnsi="Times New Roman"/>
          <w:sz w:val="24"/>
          <w:szCs w:val="24"/>
        </w:rPr>
        <w:t>) a oxigenului,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ozonul</w:t>
        </w:r>
      </w:hyperlink>
      <w:r>
        <w:rPr>
          <w:rFonts w:cs="Times New Roman" w:ascii="Times New Roman" w:hAnsi="Times New Roman"/>
          <w:sz w:val="24"/>
          <w:szCs w:val="24"/>
        </w:rPr>
        <w:t> (O</w:t>
        <w:br/>
        <w:t>3), absoarbe radiațiile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UVB</w:t>
        </w:r>
      </w:hyperlink>
      <w:r>
        <w:rPr>
          <w:rFonts w:cs="Times New Roman" w:ascii="Times New Roman" w:hAnsi="Times New Roman"/>
          <w:sz w:val="24"/>
          <w:szCs w:val="24"/>
        </w:rPr>
        <w:t> și, consecvent, stratul de ozon de la mare altitudine ajută la protejarea biosferei de radiațiile ultraviolete,</w:t>
      </w:r>
      <w:r>
        <w:fldChar w:fldCharType="begin"/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instrText xml:space="preserve"> HYPERLINK "https://ro.wikipedia.org/wiki/Oxigen" \l "cite_note-8"</w:instrText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vertAlign w:val="superscript"/>
        </w:rPr>
        <w:t>[8]</w:t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dar e un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poluant</w:t>
        </w:r>
      </w:hyperlink>
      <w:r>
        <w:rPr>
          <w:rFonts w:cs="Times New Roman" w:ascii="Times New Roman" w:hAnsi="Times New Roman"/>
          <w:sz w:val="24"/>
          <w:szCs w:val="24"/>
        </w:rPr>
        <w:t> lângă suprafață unde este un produs secundar al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smogului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fldChar w:fldCharType="begin"/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instrText xml:space="preserve"> HYPERLINK "https://ro.wikipedia.org/wiki/Oxigen" \l "cite_note-9"</w:instrText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vertAlign w:val="superscript"/>
        </w:rPr>
        <w:t>[9]</w:t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La altitudini chiar mai mari, oxigenul atomic are o prezență ridicată și e o cauză pentru eroziunea rachetelor spațiale.</w:t>
      </w:r>
      <w:r>
        <w:fldChar w:fldCharType="begin"/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instrText xml:space="preserve"> HYPERLINK "https://ro.wikipedia.org/wiki/Oxigen" \l "cite_note-10"</w:instrText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vertAlign w:val="superscript"/>
        </w:rPr>
        <w:t>[10]</w:t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Oxigenul e produs industrial prin distilația fracțională a aerului lichefiat, folosirea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zeoliților</w:t>
        </w:r>
      </w:hyperlink>
      <w:r>
        <w:rPr>
          <w:rFonts w:cs="Times New Roman" w:ascii="Times New Roman" w:hAnsi="Times New Roman"/>
          <w:sz w:val="24"/>
          <w:szCs w:val="24"/>
        </w:rPr>
        <w:t> cu adsorbția la presiune variabilă pentru a concentra oxigenul din aer, electroliza apei și alte metode. Întrebuințările oxigenului elementar includ producția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oțelului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instrText xml:space="preserve"> HYPERLINK "https://ro.wikipedia.org/wiki/Oxigen" \l "cite_note-11"</w:instrText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vertAlign w:val="superscript"/>
        </w:rPr>
        <w:t>[11]</w:t>
      </w:r>
      <w:r>
        <w:rPr>
          <w:rStyle w:val="InternetLink"/>
          <w:vertAlign w:val="superscript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plasticului</w:t>
        </w:r>
      </w:hyperlink>
      <w:r>
        <w:rPr>
          <w:rFonts w:cs="Times New Roman" w:ascii="Times New Roman" w:hAnsi="Times New Roman"/>
          <w:sz w:val="24"/>
          <w:szCs w:val="24"/>
        </w:rPr>
        <w:t> și 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extilelor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lipirea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sudarea</w:t>
        </w:r>
      </w:hyperlink>
      <w:r>
        <w:rPr>
          <w:rFonts w:cs="Times New Roman" w:ascii="Times New Roman" w:hAnsi="Times New Roman"/>
          <w:sz w:val="24"/>
          <w:szCs w:val="24"/>
        </w:rPr>
        <w:t> și tăierea 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oțelurilor</w:t>
        </w:r>
      </w:hyperlink>
      <w:r>
        <w:rPr>
          <w:rFonts w:cs="Times New Roman" w:ascii="Times New Roman" w:hAnsi="Times New Roman"/>
          <w:sz w:val="24"/>
          <w:szCs w:val="24"/>
        </w:rPr>
        <w:t> și altor 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metale</w:t>
        </w:r>
      </w:hyperlink>
      <w:r>
        <w:rPr>
          <w:rFonts w:cs="Times New Roman" w:ascii="Times New Roman" w:hAnsi="Times New Roman"/>
          <w:sz w:val="24"/>
          <w:szCs w:val="24"/>
        </w:rPr>
        <w:t>, propulsoare de 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rachete</w:t>
        </w:r>
      </w:hyperlink>
      <w:r>
        <w:rPr>
          <w:rFonts w:cs="Times New Roman" w:ascii="Times New Roman" w:hAnsi="Times New Roman"/>
          <w:sz w:val="24"/>
          <w:szCs w:val="24"/>
        </w:rPr>
        <w:t>, terapia cu oxigen și sisteme de susținere a vieții în 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aeronave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submarine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zborul spațial</w:t>
        </w:r>
      </w:hyperlink>
      <w:r>
        <w:rPr>
          <w:rFonts w:cs="Times New Roman" w:ascii="Times New Roman" w:hAnsi="Times New Roman"/>
          <w:sz w:val="24"/>
          <w:szCs w:val="24"/>
        </w:rPr>
        <w:t> și 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scufundar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xigenul a fost descoperit independent de Carl Wilhelm Scheele, în Uppsala, în anul 1773 sau mai devreme, și de Joseph Priestley în Wiltshire, în anul 1774, dar lui Priestley i se acordă mereu prioritate deoarece munca sa a fost publicată prima. Numele oxigen a fost inventat în 1777 de către Antoine Lavoisier,[13] ale cărui experimente cu oxigenul au contribuit la discreditarea - atunci populară - teoriei flogisticului a combustiei și coroziunii.[14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lui derivă de la rădăcinile greci ὀξύς oxys, „acid”, literal „ascuțit”, referindu-se la gustul acru al acizilor, și -γενής -genes, „producător”, literal „născător”, deoarece la vremea denumirii, se credea, greșit, că toți acizii aveau nevoie de oxigen în compoziția 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77840" cy="35725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.wikipedia.org/wiki/Alotropie" TargetMode="External"/><Relationship Id="rId4" Type="http://schemas.openxmlformats.org/officeDocument/2006/relationships/hyperlink" Target="https://ro.wikipedia.org/wiki/Ozon" TargetMode="External"/><Relationship Id="rId5" Type="http://schemas.openxmlformats.org/officeDocument/2006/relationships/hyperlink" Target="https://ro.wikipedia.org/wiki/Ultraviolet" TargetMode="External"/><Relationship Id="rId6" Type="http://schemas.openxmlformats.org/officeDocument/2006/relationships/hyperlink" Target="https://ro.wikipedia.org/wiki/Poluare" TargetMode="External"/><Relationship Id="rId7" Type="http://schemas.openxmlformats.org/officeDocument/2006/relationships/hyperlink" Target="https://ro.wikipedia.org/wiki/Smog" TargetMode="External"/><Relationship Id="rId8" Type="http://schemas.openxmlformats.org/officeDocument/2006/relationships/hyperlink" Target="https://ro.wikipedia.org/wiki/Zeolit" TargetMode="External"/><Relationship Id="rId9" Type="http://schemas.openxmlformats.org/officeDocument/2006/relationships/hyperlink" Target="https://ro.wikipedia.org/wiki/O&#539;el" TargetMode="External"/><Relationship Id="rId10" Type="http://schemas.openxmlformats.org/officeDocument/2006/relationships/hyperlink" Target="https://ro.wikipedia.org/wiki/Plastic" TargetMode="External"/><Relationship Id="rId11" Type="http://schemas.openxmlformats.org/officeDocument/2006/relationships/hyperlink" Target="https://ro.wikipedia.org/wiki/Textile" TargetMode="External"/><Relationship Id="rId12" Type="http://schemas.openxmlformats.org/officeDocument/2006/relationships/hyperlink" Target="https://ro.wikipedia.org/wiki/Lipire" TargetMode="External"/><Relationship Id="rId13" Type="http://schemas.openxmlformats.org/officeDocument/2006/relationships/hyperlink" Target="https://ro.wikipedia.org/wiki/Sudare" TargetMode="External"/><Relationship Id="rId14" Type="http://schemas.openxmlformats.org/officeDocument/2006/relationships/hyperlink" Target="https://ro.wikipedia.org/wiki/O&#539;el" TargetMode="External"/><Relationship Id="rId15" Type="http://schemas.openxmlformats.org/officeDocument/2006/relationships/hyperlink" Target="https://ro.wikipedia.org/wiki/Metal" TargetMode="External"/><Relationship Id="rId16" Type="http://schemas.openxmlformats.org/officeDocument/2006/relationships/hyperlink" Target="https://ro.wikipedia.org/wiki/Rachet&#259;" TargetMode="External"/><Relationship Id="rId17" Type="http://schemas.openxmlformats.org/officeDocument/2006/relationships/hyperlink" Target="https://ro.wikipedia.org/wiki/Avion" TargetMode="External"/><Relationship Id="rId18" Type="http://schemas.openxmlformats.org/officeDocument/2006/relationships/hyperlink" Target="https://ro.wikipedia.org/wiki/Submarin" TargetMode="External"/><Relationship Id="rId19" Type="http://schemas.openxmlformats.org/officeDocument/2006/relationships/hyperlink" Target="https://ro.wikipedia.org/wiki/Zbor_spa&#539;ial" TargetMode="External"/><Relationship Id="rId20" Type="http://schemas.openxmlformats.org/officeDocument/2006/relationships/hyperlink" Target="https://ro.wikipedia.org/wiki/Scufundare" TargetMode="External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7:00Z</dcterms:created>
  <dc:creator>yd5u</dc:creator>
  <dc:description/>
  <dc:language>en-US</dc:language>
  <cp:lastModifiedBy>Elev</cp:lastModifiedBy>
  <dcterms:modified xsi:type="dcterms:W3CDTF">2017-11-13T08:17:00Z</dcterms:modified>
  <cp:revision>2</cp:revision>
  <dc:subject/>
  <dc:title/>
</cp:coreProperties>
</file>